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ERENDIPIA.</w:t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</w:rPr>
        <w:t xml:space="preserve">Una </w:t>
      </w:r>
      <w:r>
        <w:rPr>
          <w:rFonts w:cs="Arial" w:ascii="Arial" w:hAnsi="Arial"/>
          <w:b/>
          <w:bCs/>
          <w:color w:val="000000"/>
        </w:rPr>
        <w:t>serendipia</w:t>
      </w:r>
      <w:r>
        <w:rPr>
          <w:rFonts w:cs="Arial" w:ascii="Arial" w:hAnsi="Arial"/>
          <w:color w:val="000000"/>
        </w:rPr>
        <w:t xml:space="preserve"> es un descubrimiento o un hallazgo afortunado e inesperado. Se puede denominar así también a la casualidad, coincidencia o accidente.</w:t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</w:rPr>
        <w:t xml:space="preserve">El término serendipia deriva del </w:t>
      </w:r>
      <w:hyperlink r:id="rId2">
        <w:r>
          <w:rPr>
            <w:rStyle w:val="InternetLink"/>
            <w:rFonts w:cs="Arial" w:ascii="Arial" w:hAnsi="Arial"/>
            <w:color w:val="000000"/>
          </w:rPr>
          <w:t>inglés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serendipity</w:t>
      </w:r>
      <w:r>
        <w:rPr>
          <w:rFonts w:cs="Arial" w:ascii="Arial" w:hAnsi="Arial"/>
          <w:color w:val="000000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</w:rPr>
          <w:t>neologismo</w:t>
        </w:r>
      </w:hyperlink>
      <w:r>
        <w:rPr>
          <w:rFonts w:cs="Arial" w:ascii="Arial" w:hAnsi="Arial"/>
          <w:color w:val="000000"/>
        </w:rPr>
        <w:t xml:space="preserve"> acuñado por </w:t>
      </w:r>
      <w:hyperlink r:id="rId4">
        <w:r>
          <w:rPr>
            <w:rStyle w:val="InternetLink"/>
            <w:rFonts w:cs="Arial" w:ascii="Arial" w:hAnsi="Arial"/>
            <w:color w:val="000000"/>
          </w:rPr>
          <w:t>Horace Walpole</w:t>
        </w:r>
      </w:hyperlink>
      <w:r>
        <w:rPr>
          <w:rFonts w:cs="Arial" w:ascii="Arial" w:hAnsi="Arial"/>
          <w:color w:val="000000"/>
        </w:rPr>
        <w:t xml:space="preserve"> en </w:t>
      </w:r>
      <w:hyperlink r:id="rId5">
        <w:r>
          <w:rPr>
            <w:rStyle w:val="InternetLink"/>
            <w:rFonts w:cs="Arial" w:ascii="Arial" w:hAnsi="Arial"/>
            <w:color w:val="000000"/>
          </w:rPr>
          <w:t>1754</w:t>
        </w:r>
      </w:hyperlink>
      <w:r>
        <w:rPr>
          <w:rFonts w:cs="Arial" w:ascii="Arial" w:hAnsi="Arial"/>
          <w:color w:val="000000"/>
        </w:rPr>
        <w:t xml:space="preserve"> a partir de un </w:t>
      </w:r>
      <w:hyperlink r:id="rId6">
        <w:r>
          <w:rPr>
            <w:rStyle w:val="InternetLink"/>
            <w:rFonts w:cs="Arial" w:ascii="Arial" w:hAnsi="Arial"/>
            <w:color w:val="000000"/>
          </w:rPr>
          <w:t>cuento</w:t>
        </w:r>
      </w:hyperlink>
      <w:r>
        <w:rPr>
          <w:rFonts w:cs="Arial" w:ascii="Arial" w:hAnsi="Arial"/>
          <w:color w:val="000000"/>
        </w:rPr>
        <w:t xml:space="preserve"> tradicional persa llamado «Los tres príncipes de Serendip», en el que los protagonistas, unos príncipes de la isla Serendip —que era el nombre árabe de la isla de </w:t>
      </w:r>
      <w:hyperlink r:id="rId7">
        <w:r>
          <w:rPr>
            <w:rStyle w:val="InternetLink"/>
            <w:rFonts w:cs="Arial" w:ascii="Arial" w:hAnsi="Arial"/>
            <w:color w:val="000000"/>
          </w:rPr>
          <w:t>Ceilán</w:t>
        </w:r>
      </w:hyperlink>
      <w:r>
        <w:rPr>
          <w:rFonts w:cs="Arial" w:ascii="Arial" w:hAnsi="Arial"/>
          <w:color w:val="000000"/>
        </w:rPr>
        <w:t xml:space="preserve">, la actual </w:t>
      </w:r>
      <w:hyperlink r:id="rId8">
        <w:r>
          <w:rPr>
            <w:rStyle w:val="InternetLink"/>
            <w:rFonts w:cs="Arial" w:ascii="Arial" w:hAnsi="Arial"/>
            <w:color w:val="000000"/>
          </w:rPr>
          <w:t>Sri Lanka</w:t>
        </w:r>
      </w:hyperlink>
      <w:r>
        <w:rPr>
          <w:rFonts w:cs="Arial" w:ascii="Arial" w:hAnsi="Arial"/>
          <w:color w:val="000000"/>
        </w:rPr>
        <w:t>),— solucionaban sus problemas a través de increíbles casualidades</w:t>
      </w:r>
    </w:p>
    <w:p>
      <w:pPr>
        <w:pStyle w:val="NormalWeb"/>
        <w:jc w:val="both"/>
        <w:rPr/>
      </w:pPr>
      <w:r>
        <w:rPr>
          <w:rFonts w:cs="Arial" w:ascii="Arial" w:hAnsi="Arial"/>
          <w:color w:val="000000"/>
        </w:rPr>
        <w:t xml:space="preserve">El término </w:t>
      </w:r>
      <w:hyperlink r:id="rId9">
        <w:r>
          <w:rPr>
            <w:rStyle w:val="InternetLink"/>
            <w:rFonts w:cs="Arial" w:ascii="Arial" w:hAnsi="Arial"/>
            <w:color w:val="000000"/>
          </w:rPr>
          <w:t>chiripa</w:t>
        </w:r>
      </w:hyperlink>
      <w:r>
        <w:rPr>
          <w:rFonts w:cs="Arial" w:ascii="Arial" w:hAnsi="Arial"/>
          <w:color w:val="000000"/>
        </w:rPr>
        <w:t xml:space="preserve">, mucho más utilizado en </w:t>
      </w:r>
      <w:hyperlink r:id="rId10">
        <w:r>
          <w:rPr>
            <w:rStyle w:val="InternetLink"/>
            <w:rFonts w:cs="Arial" w:ascii="Arial" w:hAnsi="Arial"/>
            <w:color w:val="000000"/>
          </w:rPr>
          <w:t>lenguaje coloquial</w:t>
        </w:r>
      </w:hyperlink>
      <w:r>
        <w:rPr>
          <w:rFonts w:cs="Arial" w:ascii="Arial" w:hAnsi="Arial"/>
          <w:color w:val="000000"/>
        </w:rPr>
        <w:t>, podría considerarse también como un sinónimo de serendipi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Si bien existen varias teorías acerca del origen del </w:t>
      </w:r>
      <w:hyperlink r:id="rId11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dulce de leche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, la más popular y ampliamente difundida es que fue producto del olvido de una criada, al dejar en el fuego la leche con azúcar (preparación conocida en esa época como "lechada"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Según </w:t>
      </w:r>
      <w:hyperlink r:id="rId12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Umberto Eco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, el mismo </w:t>
      </w:r>
      <w:hyperlink r:id="rId1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Descubrimiento de América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(la "genialidad" de </w:t>
      </w:r>
      <w:hyperlink r:id="rId14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Colón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) sería una serendipi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En </w:t>
      </w:r>
      <w:hyperlink r:id="rId15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1922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, </w:t>
      </w:r>
      <w:hyperlink r:id="rId1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Alexander Fleming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estaba analizando un cultivo de </w:t>
      </w:r>
      <w:hyperlink r:id="rId17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bacterias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, cuando se le contaminó una placa de bacterias con un hongo. Más tarde descubriría que alrededor de ese hongo no crecían las bacterias e imaginó que ahí había algo que las mataba. Aunque él no fue capaz de aislarla, ese episodio dio inicio al descubrimiento de la </w:t>
      </w:r>
      <w:hyperlink r:id="rId18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Penicilina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280" w:after="280"/>
        <w:jc w:val="both"/>
        <w:rPr/>
      </w:pPr>
      <w:hyperlink r:id="rId19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Friedrich Kekulé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, químico, llevaba mucho tiempo intentando encontrar la huidiza estructura de la molécula de </w:t>
      </w:r>
      <w:hyperlink r:id="rId20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benceno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. Simplemente, no se conocía una estructura de seis </w:t>
      </w:r>
      <w:hyperlink r:id="rId21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carbonos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que tuviera las propiedades químicas que exhibía. Según cuenta él mismo en sus memorias, una tarde, mientras volvía a casa en autobús, se quedó dormido. Comenzó a soñar con átomos que danzaban y chocaban entre ellos. Varios átomos se unieron, formando una serpiente que hacía eses. De repente, la serpiente se mordió la cola y Kekulé despertó. A nadie se le había ocurrido hasta ese momento que pudiera tratarse de un compuesto cíclico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Las famosísimas notas </w:t>
      </w:r>
      <w:hyperlink r:id="rId22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Post-it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surgieron tras un olvido de un operario, que no añadió un componente de un pegamento en la fábrica de 3M. Toda la partida de </w:t>
      </w:r>
      <w:hyperlink r:id="rId2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pegamento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se apartó y guardó, pues era demasiado valioso como para tirarlo aunque apenas tenía poder adhesivo. Uno de los ingenieros de la empresa, hombre devoto, estaba harto de meter papelitos en su libro de </w:t>
      </w:r>
      <w:hyperlink r:id="rId24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salmos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para marcar las canciones cuando iba a la </w:t>
      </w:r>
      <w:hyperlink r:id="rId25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iglesia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. Los papelitos no hacían más que caerse. Pensó que sería ideal tener hojas con un poco de pegamento que no fuera demasiado fuerte y que resistiera ser pegado y despegado muchas veces. La vieja partida de pegamento malogrado acudió a su mente. Habían nacido las notas Post-it.</w:t>
      </w:r>
    </w:p>
    <w:p>
      <w:pPr>
        <w:pStyle w:val="Normal"/>
        <w:spacing w:lineRule="auto" w:line="240" w:before="280" w:after="280"/>
        <w:jc w:val="both"/>
        <w:rPr/>
      </w:pPr>
      <w:hyperlink r:id="rId2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Niels Bohr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llevaba mucho tiempo trabajando en la configuración del </w:t>
      </w:r>
      <w:hyperlink r:id="rId27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átomo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. Tuvo un sueño en el cual vio un posible modelo de dicha configuración, y al despertar, lo dibujó en un papel, sin darle mucha importancia. Poco tiempo después, volvió a ese papel y se dio cuenta de que realmente había hallado la estructura del átomo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El </w:t>
      </w:r>
      <w:hyperlink r:id="rId28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Principio de Arquímedes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fue descubierto al introducirse en una bañera y observar cómo su cuerpo desplazaba una masa de agua equivalente al volumen sumergido. Salió desnudo a la calle gritando la famosa palabra: </w:t>
      </w:r>
      <w:hyperlink r:id="rId29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¡eureka!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El Dr </w:t>
      </w:r>
      <w:hyperlink r:id="rId30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Albert Hofmann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descubrió accidentalmente una de las drogas alucinógenas más poderosas, el </w:t>
      </w:r>
      <w:hyperlink r:id="rId31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LSD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(ácido lisérgico dietilamida). Según relata en su libro "My Problem Child", en el curso de su investigación sobre los derivados del ácido lisérgico obtuvo el LSD-25, el cual se demostró como poco interesante desde el punto de vista farmacológico, por lo que se dejó de investigar sobre él. Sólo cinco años más tarde, y debido a que, sin motivo aparente, no podía olvidarse de aquella sustancia, volvió a sintetizarla para una ulterior investigación, lo que era muy excepcional al haber sido ya inicialmente descartada. Cuando procedía a su cristalización se sintió afectado por una mezcla de excitación y mareo, viéndose forzado a abandonar el trabajo en el laboratorio. Presumiblemente, a pesar de sus precauciones, una mínima cantidad de LSD tocó la punta de sus dedos y fue absorbida por su piel. Ya en su casa, despierto, pero en un estado de ensoñación, percibió una serie interminable de fantásticas imágenes con intensos y caleidoscópicos juegos de formas y colores, que no se desvaneció hasta pasadas unas dos hora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es-ES"/>
        </w:rPr>
        <w:t>Serendipias literarias</w:t>
      </w:r>
    </w:p>
    <w:p>
      <w:pPr>
        <w:pStyle w:val="Normal"/>
        <w:spacing w:lineRule="auto" w:line="240" w:before="280" w:after="280"/>
        <w:jc w:val="both"/>
        <w:rPr/>
      </w:pPr>
      <w:hyperlink r:id="rId32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Jonathan Swift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describió dos supuestos satélites naturales de </w:t>
      </w:r>
      <w:hyperlink r:id="rId3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Marte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en su libro </w:t>
      </w:r>
      <w:hyperlink r:id="rId34">
        <w:r>
          <w:rPr>
            <w:rStyle w:val="InternetLink"/>
            <w:rFonts w:eastAsia="Times New Roman" w:cs="Arial" w:ascii="Arial" w:hAnsi="Arial"/>
            <w:i/>
            <w:iCs/>
            <w:color w:val="000000"/>
            <w:sz w:val="24"/>
            <w:szCs w:val="24"/>
            <w:u w:val="single"/>
            <w:lang w:eastAsia="es-ES"/>
          </w:rPr>
          <w:t>Los viajes de Gulliver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, de </w:t>
      </w:r>
      <w:hyperlink r:id="rId35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172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. </w:t>
      </w:r>
      <w:hyperlink r:id="rId3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Voltaire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también mencionó en su relato fantástico </w:t>
      </w:r>
      <w:hyperlink r:id="rId37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Micromegas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de </w:t>
      </w:r>
      <w:hyperlink r:id="rId38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1752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que Marte poseía dos lunas. El descubrimiento de los dos satélites marcianos, </w:t>
      </w:r>
      <w:hyperlink r:id="rId39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Fobos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y </w:t>
      </w:r>
      <w:hyperlink r:id="rId40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Deimos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, no ocurrió de forma oficial hasta </w:t>
      </w:r>
      <w:hyperlink r:id="rId41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1877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. La óptica disponible durante la vida de Swift y Voltaire no permitía ver esos cuerpos celestes tan pequeños y que se separan tan poco de la esfera de Mart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En el libro </w:t>
      </w:r>
      <w:hyperlink r:id="rId42">
        <w:r>
          <w:rPr>
            <w:rStyle w:val="InternetLink"/>
            <w:rFonts w:eastAsia="Times New Roman" w:cs="Arial" w:ascii="Arial" w:hAnsi="Arial"/>
            <w:i/>
            <w:iCs/>
            <w:color w:val="000000"/>
            <w:sz w:val="24"/>
            <w:szCs w:val="24"/>
            <w:u w:val="single"/>
            <w:lang w:eastAsia="es-ES"/>
          </w:rPr>
          <w:t>Futility, or the Wreck of the Titan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se narra el naufragio de un barco llamado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es-ES"/>
        </w:rPr>
        <w:t>Titan</w:t>
      </w: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. Dicho libro fue escrito en </w:t>
      </w:r>
      <w:hyperlink r:id="rId4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1898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, 14 años antes del naufragio del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es-ES"/>
        </w:rPr>
        <w:t>Titanic</w:t>
      </w: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, y las coincidencias son asombrosas. De entrada, el nombre de ambos barcos, el hecho de hundirse ambos en su viaje inaugural. Sus dimensiones similares (75000 toneladas y 66000, 243 m de eslora y 268) o el apellido del capitán en ambos casos (Smith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Caso parecido es el de </w:t>
      </w:r>
      <w:hyperlink r:id="rId44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Julio Verne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, que un día dijo: "Todo lo que un hombre pueda imaginar, otros podrán hacerlo realidad". Así se ve en sus novelas futuristas, que luego se hicieron realidad: </w:t>
      </w:r>
      <w:hyperlink r:id="rId45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De la Tierra a la Luna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(1865), </w:t>
      </w:r>
      <w:hyperlink r:id="rId4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es-ES"/>
          </w:rPr>
          <w:t>Veinte mil leguas de viaje submarino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 (1869), escritas en una época en la que esos hechos sólo cabían en la imaginación o en la intuición, y que luego se tornaron realidad con el transcurso del tiemp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ditsection">
    <w:name w:val="editsection"/>
    <w:basedOn w:val="Fuentedeprrafopredeter"/>
    <w:qFormat/>
    <w:rPr/>
  </w:style>
  <w:style w:type="character" w:styleId="Mwheadline">
    <w:name w:val="mw-headline"/>
    <w:basedOn w:val="Fuentedeprrafopredeter"/>
    <w:qFormat/>
    <w:rPr/>
  </w:style>
  <w:style w:type="character" w:styleId="Corchetellamada1">
    <w:name w:val="corchete-llamada1"/>
    <w:basedOn w:val="Fuentedeprrafopredete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Idioma_ingl&#233;s" TargetMode="External"/><Relationship Id="rId3" Type="http://schemas.openxmlformats.org/officeDocument/2006/relationships/hyperlink" Target="http://es.wikipedia.org/wiki/Neologismo" TargetMode="External"/><Relationship Id="rId4" Type="http://schemas.openxmlformats.org/officeDocument/2006/relationships/hyperlink" Target="http://es.wikipedia.org/wiki/Horace_Walpole" TargetMode="External"/><Relationship Id="rId5" Type="http://schemas.openxmlformats.org/officeDocument/2006/relationships/hyperlink" Target="http://es.wikipedia.org/wiki/1754" TargetMode="External"/><Relationship Id="rId6" Type="http://schemas.openxmlformats.org/officeDocument/2006/relationships/hyperlink" Target="http://es.wikipedia.org/wiki/Cuento" TargetMode="External"/><Relationship Id="rId7" Type="http://schemas.openxmlformats.org/officeDocument/2006/relationships/hyperlink" Target="http://es.wikipedia.org/wiki/Ceil&#225;n" TargetMode="External"/><Relationship Id="rId8" Type="http://schemas.openxmlformats.org/officeDocument/2006/relationships/hyperlink" Target="http://es.wikipedia.org/wiki/Sri_Lanka" TargetMode="External"/><Relationship Id="rId9" Type="http://schemas.openxmlformats.org/officeDocument/2006/relationships/hyperlink" Target="http://en.wiktionary.org/wiki/ES:chiripa" TargetMode="External"/><Relationship Id="rId10" Type="http://schemas.openxmlformats.org/officeDocument/2006/relationships/hyperlink" Target="http://es.wikipedia.org/wiki/Lenguaje_coloquial" TargetMode="External"/><Relationship Id="rId11" Type="http://schemas.openxmlformats.org/officeDocument/2006/relationships/hyperlink" Target="http://es.wikipedia.org/wiki/Dulce_de_leche" TargetMode="External"/><Relationship Id="rId12" Type="http://schemas.openxmlformats.org/officeDocument/2006/relationships/hyperlink" Target="http://es.wikipedia.org/wiki/Umberto_Eco" TargetMode="External"/><Relationship Id="rId13" Type="http://schemas.openxmlformats.org/officeDocument/2006/relationships/hyperlink" Target="http://es.wikipedia.org/wiki/Descubrimiento_de_Am&#233;rica" TargetMode="External"/><Relationship Id="rId14" Type="http://schemas.openxmlformats.org/officeDocument/2006/relationships/hyperlink" Target="http://es.wikipedia.org/wiki/Crist&#243;bal_Col&#243;n" TargetMode="External"/><Relationship Id="rId15" Type="http://schemas.openxmlformats.org/officeDocument/2006/relationships/hyperlink" Target="http://es.wikipedia.org/wiki/1922" TargetMode="External"/><Relationship Id="rId16" Type="http://schemas.openxmlformats.org/officeDocument/2006/relationships/hyperlink" Target="http://es.wikipedia.org/wiki/Alexander_Fleming" TargetMode="External"/><Relationship Id="rId17" Type="http://schemas.openxmlformats.org/officeDocument/2006/relationships/hyperlink" Target="http://es.wikipedia.org/wiki/Bacteria" TargetMode="External"/><Relationship Id="rId18" Type="http://schemas.openxmlformats.org/officeDocument/2006/relationships/hyperlink" Target="http://es.wikipedia.org/wiki/Penicilina" TargetMode="External"/><Relationship Id="rId19" Type="http://schemas.openxmlformats.org/officeDocument/2006/relationships/hyperlink" Target="http://es.wikipedia.org/wiki/Friedrich_Kekul&#233;" TargetMode="External"/><Relationship Id="rId20" Type="http://schemas.openxmlformats.org/officeDocument/2006/relationships/hyperlink" Target="http://es.wikipedia.org/wiki/Benceno" TargetMode="External"/><Relationship Id="rId21" Type="http://schemas.openxmlformats.org/officeDocument/2006/relationships/hyperlink" Target="http://es.wikipedia.org/wiki/Carbono" TargetMode="External"/><Relationship Id="rId22" Type="http://schemas.openxmlformats.org/officeDocument/2006/relationships/hyperlink" Target="http://es.wikipedia.org/wiki/Post-it" TargetMode="External"/><Relationship Id="rId23" Type="http://schemas.openxmlformats.org/officeDocument/2006/relationships/hyperlink" Target="http://es.wikipedia.org/wiki/Pegamento" TargetMode="External"/><Relationship Id="rId24" Type="http://schemas.openxmlformats.org/officeDocument/2006/relationships/hyperlink" Target="http://es.wikipedia.org/wiki/Libro_de_los_Salmos" TargetMode="External"/><Relationship Id="rId25" Type="http://schemas.openxmlformats.org/officeDocument/2006/relationships/hyperlink" Target="http://es.wikipedia.org/wiki/Iglesia_(edificio)" TargetMode="External"/><Relationship Id="rId26" Type="http://schemas.openxmlformats.org/officeDocument/2006/relationships/hyperlink" Target="http://es.wikipedia.org/wiki/Niels_Bohr" TargetMode="External"/><Relationship Id="rId27" Type="http://schemas.openxmlformats.org/officeDocument/2006/relationships/hyperlink" Target="http://es.wikipedia.org/wiki/&#193;tomo" TargetMode="External"/><Relationship Id="rId28" Type="http://schemas.openxmlformats.org/officeDocument/2006/relationships/hyperlink" Target="http://es.wikipedia.org/wiki/Principio_de_Arqu&#237;medes" TargetMode="External"/><Relationship Id="rId29" Type="http://schemas.openxmlformats.org/officeDocument/2006/relationships/hyperlink" Target="http://es.wikipedia.org/wiki/&#161;eureka!" TargetMode="External"/><Relationship Id="rId30" Type="http://schemas.openxmlformats.org/officeDocument/2006/relationships/hyperlink" Target="http://es.wikipedia.org/wiki/Albert_Hofmann" TargetMode="External"/><Relationship Id="rId31" Type="http://schemas.openxmlformats.org/officeDocument/2006/relationships/hyperlink" Target="http://es.wikipedia.org/wiki/LSD" TargetMode="External"/><Relationship Id="rId32" Type="http://schemas.openxmlformats.org/officeDocument/2006/relationships/hyperlink" Target="http://es.wikipedia.org/wiki/Jonathan_Swift" TargetMode="External"/><Relationship Id="rId33" Type="http://schemas.openxmlformats.org/officeDocument/2006/relationships/hyperlink" Target="http://es.wikipedia.org/wiki/Marte_(planeta)" TargetMode="External"/><Relationship Id="rId34" Type="http://schemas.openxmlformats.org/officeDocument/2006/relationships/hyperlink" Target="http://es.wikipedia.org/wiki/Los_viajes_de_Gulliver" TargetMode="External"/><Relationship Id="rId35" Type="http://schemas.openxmlformats.org/officeDocument/2006/relationships/hyperlink" Target="http://es.wikipedia.org/wiki/1726" TargetMode="External"/><Relationship Id="rId36" Type="http://schemas.openxmlformats.org/officeDocument/2006/relationships/hyperlink" Target="http://es.wikipedia.org/wiki/Voltaire" TargetMode="External"/><Relationship Id="rId37" Type="http://schemas.openxmlformats.org/officeDocument/2006/relationships/hyperlink" Target="http://es.wikipedia.org/wiki/Micromegas" TargetMode="External"/><Relationship Id="rId38" Type="http://schemas.openxmlformats.org/officeDocument/2006/relationships/hyperlink" Target="http://es.wikipedia.org/wiki/1752" TargetMode="External"/><Relationship Id="rId39" Type="http://schemas.openxmlformats.org/officeDocument/2006/relationships/hyperlink" Target="http://es.wikipedia.org/wiki/Fobos_(sat&#233;lite)" TargetMode="External"/><Relationship Id="rId40" Type="http://schemas.openxmlformats.org/officeDocument/2006/relationships/hyperlink" Target="http://es.wikipedia.org/wiki/Deimos_(sat&#233;lite)" TargetMode="External"/><Relationship Id="rId41" Type="http://schemas.openxmlformats.org/officeDocument/2006/relationships/hyperlink" Target="http://es.wikipedia.org/wiki/1877" TargetMode="External"/><Relationship Id="rId42" Type="http://schemas.openxmlformats.org/officeDocument/2006/relationships/hyperlink" Target="http://es.wikipedia.org/wiki/Futility,_or_the_Wreck_of_the_Titan" TargetMode="External"/><Relationship Id="rId43" Type="http://schemas.openxmlformats.org/officeDocument/2006/relationships/hyperlink" Target="http://es.wikipedia.org/wiki/1898" TargetMode="External"/><Relationship Id="rId44" Type="http://schemas.openxmlformats.org/officeDocument/2006/relationships/hyperlink" Target="http://es.wikipedia.org/wiki/Julio_Verne" TargetMode="External"/><Relationship Id="rId45" Type="http://schemas.openxmlformats.org/officeDocument/2006/relationships/hyperlink" Target="http://es.wikipedia.org/wiki/De_la_Tierra_a_la_Luna" TargetMode="External"/><Relationship Id="rId46" Type="http://schemas.openxmlformats.org/officeDocument/2006/relationships/hyperlink" Target="http://es.wikipedia.org/wiki/Veinte_mil_leguas_de_viaje_submarino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19:00Z</dcterms:created>
  <dc:creator>Jose Manuel</dc:creator>
  <dc:description/>
  <dc:language>en-US</dc:language>
  <cp:lastModifiedBy>Jose Manuel</cp:lastModifiedBy>
  <cp:lastPrinted>2011-09-21T21:30:00Z</cp:lastPrinted>
  <dcterms:modified xsi:type="dcterms:W3CDTF">2011-09-21T19:31:00Z</dcterms:modified>
  <cp:revision>1</cp:revision>
  <dc:subject/>
  <dc:title/>
</cp:coreProperties>
</file>